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Le Querciole  </w:t>
            </w:r>
            <w:r>
              <w:rPr/>
              <w:t>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ella Quercia al Poggio</w:t>
            </w:r>
            <w:r>
              <w:rPr/>
              <w:t xml:space="preserve"> 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16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804035</wp:posOffset>
                      </wp:positionV>
                      <wp:extent cx="318198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98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9275" cy="16998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837" t="23970" r="26318" b="306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9275" cy="169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55pt;height:144.45pt;mso-wrap-distance-left:9.05pt;mso-wrap-distance-right:9.05pt;mso-wrap-distance-top:0pt;mso-wrap-distance-bottom:0pt;margin-top:-142.05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6998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837" t="23970" r="26318" b="306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69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0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0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>[  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Giardino con olivi e gel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24930" cy="44062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4930" cy="440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40145" cy="43135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0145" cy="431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9pt;height:346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0145" cy="43135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0145" cy="431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70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15" w:leader="none"/>
                <w:tab w:val="left" w:pos="1070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06T15:08:00Z</dcterms:modified>
  <cp:revision>66</cp:revision>
  <dc:subject/>
  <dc:title>COMUNE DI  </dc:title>
</cp:coreProperties>
</file>